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82"/>
        <w:gridCol w:w="671"/>
        <w:gridCol w:w="647"/>
        <w:gridCol w:w="1388"/>
        <w:gridCol w:w="3650"/>
      </w:tblGrid>
      <w:tr>
        <w:trPr>
          <w:trHeight w:val="300" w:hRule="atLeast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Amigos de la Mochila Ntas 4 Mayo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Nombre y Apellido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Dirección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Eda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exo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 xml:space="preserve">Ocupación 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ugerencias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aria de los Angeles Mayedo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conformatoprevio"/>
              <w:rPr/>
            </w:pP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color w:val="000000"/>
              </w:rPr>
              <w:t>Medrano # 64 Nuevitas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uy buena, y se está cogiendo más actual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/>
              <w:t>Alfredo Jesus Basulto Romero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Mamacú # 4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1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 xml:space="preserve">Esta muy buena, pero debe traer la ecurred actualizada 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/>
              <w:t>lisandra aguilar martinez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/>
              <w:t xml:space="preserve">Edif. 68 Apto. 22 micro 1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1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a muy buena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28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803"/>
            </w:tblGrid>
            <w:tr>
              <w:trPr>
                <w:trHeight w:val="375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/>
                  </w:pPr>
                  <w:r>
                    <w:rPr/>
                    <w:t>Israel Alaín Naranjo Morales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uis fernandez Quiroga No.2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Trabajador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a interesante debe seguir asi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  <w:t>Para la inscripción puede dirigirse al Joven Club más cercano de su localida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Droid Sans;MS Mincho" w:cs="Calibri"/>
      <w:color w:val="auto"/>
      <w:kern w:val="2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;MS Mincho" w:cs="Lohit Hindi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28:00Z</dcterms:created>
  <dc:creator>Edder</dc:creator>
  <dc:description/>
  <cp:keywords/>
  <dc:language>en-US</dc:language>
  <cp:lastModifiedBy>Joven Club</cp:lastModifiedBy>
  <dcterms:modified xsi:type="dcterms:W3CDTF">2017-05-22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