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709"/>
        <w:gridCol w:w="567"/>
        <w:gridCol w:w="1701"/>
        <w:gridCol w:w="5103"/>
      </w:tblGrid>
      <w:tr>
        <w:trPr>
          <w:trHeight w:val="300" w:hRule="atLeast"/>
        </w:trPr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Amigos de la Mochila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laine Diaz Oller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lle linea no. 128. Desarroll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ría encontrar biografías de cantantes, cubanos y extranjeros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Liosbany Zamora Quirog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entral no.176 e/ H e 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dico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a muy buena y completa la mochila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Julieta Fernanadez Cardoso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entral no. 145 e/ Gy 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ma de Cas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Tiene temas muy interesantes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Mirza Menéndez Piñeiro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Calibri" w:cs="Calibri"/>
                <w:color w:val="000000"/>
                <w:lang w:eastAsia="es-E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s-ES"/>
              </w:rPr>
              <w:t>Central no.178 e/ H e 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Informatic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ría que en la pagina de la mochila se pudiera descargar mas rápido.</w:t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Club de Amigos de la Mochila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rFonts w:eastAsia="Calibri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Santa Cruz 1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nero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sz w:val="36"/>
          <w:szCs w:val="36"/>
        </w:rPr>
        <w:tab/>
      </w:r>
      <w:r>
        <w:rPr>
          <w:i/>
          <w:sz w:val="36"/>
          <w:szCs w:val="36"/>
        </w:rPr>
        <w:t>Club de Amigos de la Mochila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rFonts w:eastAsia="Calibri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Santa Cruz 1</w:t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709"/>
        <w:gridCol w:w="567"/>
        <w:gridCol w:w="1701"/>
        <w:gridCol w:w="5103"/>
      </w:tblGrid>
      <w:tr>
        <w:trPr>
          <w:trHeight w:val="300" w:hRule="atLeast"/>
        </w:trPr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Amigos de la Mochila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 xml:space="preserve">Dannis González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lle E no. 14 .e/ central y line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Jubilado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En una sección de fútbol quisiera que tuviera las mejores jugadas por años.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Ines Cardoso Figueredo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entral no.24 e/ oriente y 9 noviembr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ma de cas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Calibri" w:cs="Calibri"/>
                <w:color w:val="000000"/>
                <w:lang w:eastAsia="es-E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s-ES"/>
              </w:rPr>
              <w:t>Muy buena la mochila, sobre todo las novelas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Yuliet Aguila Fernandez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entral no. 133  e/ F y 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Quiera que pusieran una carpeta de estudio para pruebas de ingreso y con algunos ejemplos de pruebas de años anteriores, ya que a veces los estudiantes de 12 grado no tenemos mucho por donde guiarnos. 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>Febrero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Club de Amigos de la Mochila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rFonts w:eastAsia="Calibri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Santa Cruz 1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arzo</w:t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709"/>
        <w:gridCol w:w="567"/>
        <w:gridCol w:w="1701"/>
        <w:gridCol w:w="5103"/>
      </w:tblGrid>
      <w:tr>
        <w:trPr>
          <w:trHeight w:val="300" w:hRule="atLeast"/>
        </w:trPr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Amigos de la Mochila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 xml:space="preserve">Esteban Chang Chaco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Calle E . 14 e/linea y cent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Jubilad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Que pongan cosas sobre Oliver  stone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spacing w:before="0" w:after="1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Droid Sans;MS Mincho" w:cs="Calibri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roid Sans;MS Mincho" w:cs="Lohit Hindi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2:30:00Z</dcterms:created>
  <dc:creator>Edder</dc:creator>
  <dc:description/>
  <cp:keywords/>
  <dc:language>en-US</dc:language>
  <cp:lastModifiedBy>Liliana</cp:lastModifiedBy>
  <dcterms:modified xsi:type="dcterms:W3CDTF">2017-03-08T05:04:00Z</dcterms:modified>
  <cp:revision>4</cp:revision>
  <dc:subject/>
  <dc:title>Amigos de la Mochi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