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82"/>
        <w:gridCol w:w="671"/>
        <w:gridCol w:w="647"/>
        <w:gridCol w:w="1388"/>
        <w:gridCol w:w="3650"/>
      </w:tblGrid>
      <w:tr>
        <w:trPr>
          <w:trHeight w:val="300" w:hRule="atLeas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Amigos de la Mochila Vtes 4 Febrero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Nombre y Apellido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Dirección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Eda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exo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Ocupación 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ugerencias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Yennier Evelio Rios Osorio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CPA Pedro LAntigua No 11 La Siri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1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Esta interesante pero pienso que debe tener la EcuRed incluida y la Wikipedia.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Ladys Alfonso Aquilar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La Siria # 5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Trabajadora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La mochila para mí no le falta nada todo lo tiene.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aria Karla Osorio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Carretera central La Siria # 5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 muchísimo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Roxana Miranda Manso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alle la juventud # 54 La Siri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á muy buena, pero debe traer la EcuRed actualizada y la Wikipedia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Rafael Rodriguez Manzo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CPA Pedro LAntigua No 15 La Siri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4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Trabajador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La mochila está muy buena solo q le exhortamos a que siga mejorando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t>Para la inscripción puede dirigirse al Joven Club más cercano de su localida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Droid Sans;MS Mincho" w:cs="Calibri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1:08:00Z</dcterms:created>
  <dc:creator>Edder</dc:creator>
  <dc:description/>
  <dc:language>en-US</dc:language>
  <cp:lastModifiedBy>Arisned</cp:lastModifiedBy>
  <dcterms:modified xsi:type="dcterms:W3CDTF">2017-03-07T2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