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567"/>
        <w:gridCol w:w="567"/>
        <w:gridCol w:w="1559"/>
        <w:gridCol w:w="2268"/>
      </w:tblGrid>
      <w:tr>
        <w:trPr>
          <w:trHeight w:val="300" w:hRule="atLeast"/>
        </w:trPr>
        <w:tc>
          <w:tcPr>
            <w:tcW w:w="10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 Nuevitas 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dan  Enrique Villamar Pére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Cuba # 8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ependi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Que los documentales sean  de los que dan en multivision que son muy importantes igual que los de pasaje a lo desconocido.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Niurka Sosa Monteagud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Santa Lucia Camague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omercia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ebe traer  la wikipedia, Ecured y ecumovil actualizada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rilus Leyva Fernánde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Calle Ignacio Agramonte # 117C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es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ebe venir en la mochila cosas de Fidel y de otros mártires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Xiomara del Río Góme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rtirez de Alvaro Reinos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Secretar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todo lo que trae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Roberto Utra  Rodrígue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rancisco Peña #2E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dministrad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n las películas, documentales y las series.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Sintia Izada Sos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B # 2ª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toda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Jesús Izada Sos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B # 2ª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la sesión somos el mundo.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ilen Batista Pére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Francisco Peña # 2E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armacéutic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n mucho las novelas y las series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irelis Leyva Avi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PA Juanito Garcel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toda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rilus Leyva Fernande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Ignacio Agramonte # 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4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F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aes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Necesito que la mochila traega la Ecured y wikipedia actualizada me hace falta para mis clases.</w:t>
            </w:r>
          </w:p>
        </w:tc>
      </w:tr>
      <w:tr>
        <w:trPr>
          <w:trHeight w:val="216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Vladimir Esquijarosa Mo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uba # 25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estr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ebe traer Ecured Portatil-1.5 actualizada, esta nos hace mucha falta a maestros y alumnos,  la que está viniendo es: Ecured-Portatil-Imágenes-Abril 2017-Windows_Kiwix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Yudy Bermejo Ve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Las Brisas # 13 Camalo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mucho somos el mundo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evora Pérez Ley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PA Juanito Garcel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F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Estudiante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mucho pero debían ponerle la wikipedia actualizada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907" w:right="567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55:00Z</dcterms:created>
  <dc:creator>Edder</dc:creator>
  <dc:description/>
  <cp:keywords/>
  <dc:language>en-US</dc:language>
  <cp:lastModifiedBy>Instructor</cp:lastModifiedBy>
  <dcterms:modified xsi:type="dcterms:W3CDTF">2017-06-01T18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