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7"/>
        <w:gridCol w:w="1232"/>
        <w:gridCol w:w="671"/>
        <w:gridCol w:w="647"/>
        <w:gridCol w:w="1388"/>
        <w:gridCol w:w="1554"/>
      </w:tblGrid>
      <w:tr>
        <w:trPr>
          <w:trHeight w:val="300" w:hRule="atLeast"/>
        </w:trPr>
        <w:tc>
          <w:tcPr>
            <w:tcW w:w="8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Amigos de la Mochila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Nombre y Apellidos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Dirección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Edad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Sexo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 xml:space="preserve">Ocupación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Sugerencias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Leyvis Diaz Gomez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 xml:space="preserve">Edif29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3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Cunta Propia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Que  se actualicen mas las carpetas de las novelas y las series.ejemplo los de M dicen Cuba son documentales muy viejos.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 xml:space="preserve">Juana Rojas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dif 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5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f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Obrero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Las carpetas de de me dicen Cuba deve traer mas películas actualizadas cubanas .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Ramón G Marténez Labañino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Saimí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2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Obrero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 xml:space="preserve">La carpeta de documentales que esta en Somos el Mundo deven de poner mas variedad de documentales.ejemplo: sobre peces. 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  <w:t>Para la inscripción puede dirigirse al Joven Club más cercano de su localidad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Droid Sans;MS Mincho" w:cs="Calibri"/>
      <w:color w:val="auto"/>
      <w:kern w:val="2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;MS Mincho" w:cs="Lohit Hindi;MS Mincho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4:05:00Z</dcterms:created>
  <dc:creator>Edder</dc:creator>
  <dc:description/>
  <dc:language>en-US</dc:language>
  <cp:lastModifiedBy>yocadys</cp:lastModifiedBy>
  <dcterms:modified xsi:type="dcterms:W3CDTF">2017-05-22T1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