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82"/>
        <w:gridCol w:w="671"/>
        <w:gridCol w:w="647"/>
        <w:gridCol w:w="1388"/>
        <w:gridCol w:w="3650"/>
      </w:tblGrid>
      <w:tr>
        <w:trPr>
          <w:trHeight w:val="300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 Ntas 4 Febrer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aniel Duran Glez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Ramón Ramírez # 1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uy buena, pero debe mejor la conexión de la mochila en la web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Jesus Bagar Rosello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/>
              <w:t>Cespedes No.9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a muy buena, pero debe traer la ecurred actualizada y la wikipedia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Leodanyz Quiñonez Ferrer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/>
              <w:t>Agramonte No.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gusta muchisimo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Luis Hernández Linare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177"/>
            </w:tblGrid>
            <w:tr>
              <w:trPr>
                <w:trHeight w:val="3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/>
                    <w:t xml:space="preserve">Calixto Garcia No.102 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Técnico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a interesante pero pienso que debe tener la ecurred incluida y la wikipedia del año.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anner Rodriguez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/>
              <w:t>Mamacú No.2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La mochila para mí no le falta nada todo lo tiene.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29:00Z</dcterms:created>
  <dc:creator>Edder</dc:creator>
  <dc:description/>
  <cp:keywords/>
  <dc:language>en-US</dc:language>
  <cp:lastModifiedBy>Joven Club</cp:lastModifiedBy>
  <dcterms:modified xsi:type="dcterms:W3CDTF">2017-03-03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