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1232"/>
        <w:gridCol w:w="671"/>
        <w:gridCol w:w="647"/>
        <w:gridCol w:w="1388"/>
        <w:gridCol w:w="1554"/>
      </w:tblGrid>
      <w:tr>
        <w:trPr>
          <w:trHeight w:val="300" w:hRule="atLeast"/>
        </w:trPr>
        <w:tc>
          <w:tcPr>
            <w:tcW w:w="8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Amigos de la Mochila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Nombre y Apellidos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Dirección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Edad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exo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7030A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 xml:space="preserve">Ocupación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b/>
                <w:bCs/>
                <w:color w:val="7030A0"/>
                <w:lang w:eastAsia="es-ES"/>
              </w:rPr>
              <w:t>Sugerencias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aria Elena Rodríguez Glez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25 de julio21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F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Ama de cas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e parece una buena opción, variada,completa,interesante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Rogelio Peña Consuegr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Con Acueducto 70e/ Agramonte y los Ramos Villa Ruf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5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Dtor Fca Helado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Me parece muy buena idea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Olga Baryolo Heredi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4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Trab Civil far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Buena opción que van a probar ahora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Rogelio Peña Baryolo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estudiante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  <w:r>
              <w:rPr>
                <w:rFonts w:eastAsia="Times New Roman" w:cs="Times New Roman"/>
                <w:color w:val="000000"/>
                <w:lang w:eastAsia="es-ES"/>
              </w:rPr>
              <w:t>Buena opcion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/>
                <w:color w:val="000000"/>
                <w:lang w:eastAsia="es-ES"/>
              </w:rPr>
              <w:t> 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  <w:t>Para la inscripción puede dirigirse al Joven Club más cercano de su localidad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Droid Sans;MS Mincho" w:cs="Calibri"/>
      <w:color w:val="auto"/>
      <w:kern w:val="2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6:11:00Z</dcterms:created>
  <dc:creator>Edder</dc:creator>
  <dc:description/>
  <cp:keywords/>
  <dc:language>en-US</dc:language>
  <cp:lastModifiedBy>Zulima Abreu</cp:lastModifiedBy>
  <dcterms:modified xsi:type="dcterms:W3CDTF">2017-03-07T14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