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140</wp:posOffset>
                </wp:positionH>
                <wp:positionV relativeFrom="paragraph">
                  <wp:posOffset>48260</wp:posOffset>
                </wp:positionV>
                <wp:extent cx="6126480" cy="1920240"/>
                <wp:effectExtent l="254635" t="78105" r="393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192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TRANSPOR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Inflate">
                          <a:avLst>
                            <a:gd name="adj" fmla="val 29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6" coordsize="21600,21600" o:spt="166" adj="7560" path="m,l21600,em0@2c@10@16@13@19,21600@2em0@3c@10@22@13@25,21600@3em,21600l21600,21600e">
                <v:stroke joinstyle="miter"/>
                <v:formulas>
                  <v:f eqn="val #0"/>
                  <v:f eqn="prod height 5 100"/>
                  <v:f eqn="prod height 45 100"/>
                  <v:f eqn="prod height 55 100"/>
                  <v:f eqn="sum @0 0 @1"/>
                  <v:f eqn="sum @0 @1 0"/>
                  <v:f eqn="sum @4 @4 @2"/>
                  <v:f eqn="sum @5 @5 @3"/>
                  <v:f eqn="sum 0 10800 0"/>
                  <v:f eqn="prod 2 @8 3"/>
                  <v:f eqn="sum 0 @9 0"/>
                  <v:f eqn="sum 0 21600 0"/>
                  <v:f eqn="prod 1 @11 3"/>
                  <v:f eqn="sum @10 @12 0"/>
                  <v:f eqn="sum 0 @6 @2"/>
                  <v:f eqn="prod 2 @14 3"/>
                  <v:f eqn="sum @2 @15 0"/>
                  <v:f eqn="sum 0 @2 @2"/>
                  <v:f eqn="prod 1 @17 3"/>
                  <v:f eqn="sum @16 @18 0"/>
                  <v:f eqn="sum 0 @7 @3"/>
                  <v:f eqn="prod 2 @20 3"/>
                  <v:f eqn="sum @3 @21 0"/>
                  <v:f eqn="sum 0 @3 @3"/>
                  <v:f eqn="prod 1 @23 3"/>
                  <v:f eqn="sum @22 @24 0"/>
                </v:formulas>
                <v:handles>
                  <v:h position="10800,@0"/>
                </v:handles>
              </v:shapetype>
              <v:shape id="shape_0" fillcolor="#dcebf5" stroked="t" o:allowincell="f" style="position:absolute;margin-left:8.2pt;margin-top:3.8pt;width:482.35pt;height:151.15pt;mso-wrap-style:none;v-text-anchor:middle" type="_x0000_t16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12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TRANSPORTE</w:t>
                      </w:r>
                    </w:p>
                  </w:txbxContent>
                </v:textbox>
                <v:path textpathok="t"/>
                <v:textpath on="t" fitshape="t" string="TRANSPORTE" style="font-family:&quot;Arial Black&quot;;font-size:12pt"/>
                <v:fill o:detectmouseclick="t" color2="#55261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rFonts w:eastAsia="Arial Black" w:cs="Arial Black" w:ascii="Arial Black" w:hAnsi="Arial Black"/>
          <w:spacing w:val="40"/>
          <w:sz w:val="36"/>
        </w:rPr>
        <w:t xml:space="preserve">             </w:t>
      </w:r>
      <w:r>
        <w:rPr>
          <w:rFonts w:cs="Arial Black" w:ascii="Arial Black" w:hAnsi="Arial Black"/>
          <w:spacing w:val="40"/>
          <w:sz w:val="36"/>
        </w:rPr>
        <w:t xml:space="preserve">TABLAS  DE  DISTANCIAS  </w:t>
      </w:r>
    </w:p>
    <w:p>
      <w:pPr>
        <w:pStyle w:val="Heading1"/>
        <w:jc w:val="center"/>
        <w:rPr>
          <w:rFonts w:ascii="Arial Black" w:hAnsi="Arial Black" w:cs="Arial Black"/>
          <w:spacing w:val="40"/>
          <w:sz w:val="36"/>
        </w:rPr>
      </w:pPr>
      <w:r>
        <w:rPr>
          <w:rFonts w:cs="Arial Black" w:ascii="Arial Black" w:hAnsi="Arial Black"/>
          <w:spacing w:val="40"/>
          <w:sz w:val="36"/>
        </w:rPr>
        <w:t>EN KILOMETROS</w:t>
      </w:r>
    </w:p>
    <w:p>
      <w:pPr>
        <w:pStyle w:val="Footer"/>
        <w:tabs>
          <w:tab w:val="clear" w:pos="4252"/>
          <w:tab w:val="clear" w:pos="8504"/>
        </w:tabs>
        <w:rPr>
          <w:rFonts w:ascii="Arial Black" w:hAnsi="Arial Black" w:cs="Arial Black"/>
          <w:spacing w:val="40"/>
          <w:sz w:val="36"/>
        </w:rPr>
      </w:pPr>
      <w:r>
        <w:rPr>
          <w:rFonts w:cs="Arial Black" w:ascii="Arial Black" w:hAnsi="Arial Black"/>
          <w:spacing w:val="40"/>
          <w:sz w:val="36"/>
        </w:rPr>
      </w:r>
    </w:p>
    <w:p>
      <w:pPr>
        <w:pStyle w:val="Heading1"/>
        <w:ind w:left="2832" w:firstLine="708"/>
        <w:rPr>
          <w:i/>
          <w:i/>
          <w:sz w:val="36"/>
        </w:rPr>
      </w:pPr>
      <w:r>
        <w:rPr>
          <w:i/>
          <w:sz w:val="36"/>
        </w:rPr>
        <w:t xml:space="preserve">        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5500</wp:posOffset>
                </wp:positionH>
                <wp:positionV relativeFrom="paragraph">
                  <wp:posOffset>1688465</wp:posOffset>
                </wp:positionV>
                <wp:extent cx="2054225" cy="610235"/>
                <wp:effectExtent l="6350" t="5715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610200"/>
                          <a:chOff x="0" y="0"/>
                          <a:chExt cx="2054160" cy="610200"/>
                        </a:xfrm>
                      </wpg:grpSpPr>
                      <wps:wsp>
                        <wps:cNvSpPr/>
                        <wps:spPr>
                          <a:xfrm>
                            <a:off x="44280" y="17280"/>
                            <a:ext cx="200988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5" h="934">
                                <a:moveTo>
                                  <a:pt x="3165" y="410"/>
                                </a:moveTo>
                                <a:lnTo>
                                  <a:pt x="461" y="934"/>
                                </a:lnTo>
                                <a:lnTo>
                                  <a:pt x="0" y="784"/>
                                </a:lnTo>
                                <a:lnTo>
                                  <a:pt x="262" y="524"/>
                                </a:lnTo>
                                <a:lnTo>
                                  <a:pt x="2970" y="0"/>
                                </a:lnTo>
                                <a:lnTo>
                                  <a:pt x="3165" y="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0844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3" h="934">
                                <a:moveTo>
                                  <a:pt x="3163" y="410"/>
                                </a:moveTo>
                                <a:lnTo>
                                  <a:pt x="459" y="934"/>
                                </a:lnTo>
                                <a:lnTo>
                                  <a:pt x="0" y="783"/>
                                </a:lnTo>
                                <a:lnTo>
                                  <a:pt x="260" y="524"/>
                                </a:lnTo>
                                <a:lnTo>
                                  <a:pt x="2968" y="0"/>
                                </a:lnTo>
                                <a:lnTo>
                                  <a:pt x="3163" y="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pt;margin-top:132.95pt;width:161.75pt;height:48.05pt" coordorigin="3300,2659" coordsize="3235,961">
                <v:shape id="shape_0" coordsize="3165,934" path="m3165,410l461,934l0,784l262,524l2970,0l3165,410xe" fillcolor="#b2b2b2" stroked="t" o:allowincell="f" style="position:absolute;left:3370;top:2686;width:3164;height:933;mso-wrap-style:none;v-text-anchor:middle">
                  <v:fill o:detectmouseclick="t" type="solid" color2="#4d4d4d"/>
                  <v:stroke color="black" weight="10800" joinstyle="round" endcap="flat"/>
                  <w10:wrap type="none"/>
                </v:shape>
                <v:shape id="shape_0" coordsize="3163,934" path="m3163,410l459,934l0,783l260,524l2968,0l3163,410xe" fillcolor="#dddddd" stroked="t" o:allowincell="f" style="position:absolute;left:3300;top:2659;width:3162;height:933;mso-wrap-style:none;v-text-anchor:middle">
                  <v:fill o:detectmouseclick="t" type="solid" color2="#222222"/>
                  <v:stroke color="black" weight="108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1500</wp:posOffset>
                </wp:positionH>
                <wp:positionV relativeFrom="paragraph">
                  <wp:posOffset>895350</wp:posOffset>
                </wp:positionV>
                <wp:extent cx="2036445" cy="578485"/>
                <wp:effectExtent l="5715" t="635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6520" cy="578520"/>
                          <a:chOff x="0" y="0"/>
                          <a:chExt cx="2036520" cy="578520"/>
                        </a:xfrm>
                      </wpg:grpSpPr>
                      <wps:wsp>
                        <wps:cNvSpPr/>
                        <wps:spPr>
                          <a:xfrm>
                            <a:off x="15840" y="24120"/>
                            <a:ext cx="2020680" cy="55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2" h="873">
                                <a:moveTo>
                                  <a:pt x="3182" y="458"/>
                                </a:moveTo>
                                <a:lnTo>
                                  <a:pt x="451" y="0"/>
                                </a:lnTo>
                                <a:lnTo>
                                  <a:pt x="0" y="163"/>
                                </a:lnTo>
                                <a:lnTo>
                                  <a:pt x="275" y="415"/>
                                </a:lnTo>
                                <a:lnTo>
                                  <a:pt x="3007" y="873"/>
                                </a:lnTo>
                                <a:lnTo>
                                  <a:pt x="3182" y="4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019240" cy="55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0" h="871">
                                <a:moveTo>
                                  <a:pt x="3180" y="456"/>
                                </a:moveTo>
                                <a:lnTo>
                                  <a:pt x="451" y="0"/>
                                </a:lnTo>
                                <a:lnTo>
                                  <a:pt x="0" y="161"/>
                                </a:lnTo>
                                <a:lnTo>
                                  <a:pt x="275" y="414"/>
                                </a:lnTo>
                                <a:lnTo>
                                  <a:pt x="3006" y="871"/>
                                </a:lnTo>
                                <a:lnTo>
                                  <a:pt x="3180" y="4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aea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pt;margin-top:70.5pt;width:160.35pt;height:45.55pt" coordorigin="2900,1410" coordsize="3207,911">
                <v:shape id="shape_0" coordsize="3182,873" path="m3182,458l451,0l0,163l275,415l3007,873l3182,458xe" fillcolor="#b2b2b2" stroked="t" o:allowincell="f" style="position:absolute;left:2925;top:1448;width:3181;height:872;mso-wrap-style:none;v-text-anchor:middle">
                  <v:fill o:detectmouseclick="t" type="solid" color2="#4d4d4d"/>
                  <v:stroke color="black" weight="10800" joinstyle="round" endcap="flat"/>
                  <w10:wrap type="none"/>
                </v:shape>
                <v:shape id="shape_0" coordsize="3180,871" path="m3180,456l451,0l0,161l275,414l3006,871l3180,456xe" fillcolor="#eaeaea" stroked="t" o:allowincell="f" style="position:absolute;left:2900;top:1410;width:3179;height:870;mso-wrap-style:none;v-text-anchor:middle">
                  <v:fill o:detectmouseclick="t" type="solid" color2="#151515"/>
                  <v:stroke color="black" weight="108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44800</wp:posOffset>
                </wp:positionH>
                <wp:positionV relativeFrom="paragraph">
                  <wp:posOffset>194945</wp:posOffset>
                </wp:positionV>
                <wp:extent cx="580390" cy="3474085"/>
                <wp:effectExtent l="5715" t="6350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320" cy="347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" h="5471">
                              <a:moveTo>
                                <a:pt x="0" y="142"/>
                              </a:moveTo>
                              <a:lnTo>
                                <a:pt x="407" y="0"/>
                              </a:lnTo>
                              <a:lnTo>
                                <a:pt x="914" y="142"/>
                              </a:lnTo>
                              <a:lnTo>
                                <a:pt x="914" y="5399"/>
                              </a:lnTo>
                              <a:lnTo>
                                <a:pt x="407" y="5471"/>
                              </a:lnTo>
                              <a:lnTo>
                                <a:pt x="0" y="5328"/>
                              </a:lnTo>
                              <a:lnTo>
                                <a:pt x="0" y="1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6633"/>
                        </a:solidFill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14,5471" path="m0,142l407,0l914,142l914,5399l407,5471l0,5328l0,142xe" fillcolor="#996633" stroked="t" o:allowincell="f" style="position:absolute;margin-left:224pt;margin-top:15.35pt;width:45.65pt;height:273.5pt;mso-wrap-style:none;v-text-anchor:middle">
                <v:fill o:detectmouseclick="t" type="solid" color2="#6699cc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44800</wp:posOffset>
                </wp:positionH>
                <wp:positionV relativeFrom="paragraph">
                  <wp:posOffset>194945</wp:posOffset>
                </wp:positionV>
                <wp:extent cx="258445" cy="3474085"/>
                <wp:effectExtent l="635" t="127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347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5471">
                              <a:moveTo>
                                <a:pt x="0" y="142"/>
                              </a:moveTo>
                              <a:lnTo>
                                <a:pt x="407" y="0"/>
                              </a:lnTo>
                              <a:lnTo>
                                <a:pt x="407" y="5471"/>
                              </a:lnTo>
                              <a:lnTo>
                                <a:pt x="0" y="5328"/>
                              </a:lnTo>
                              <a:lnTo>
                                <a:pt x="0" y="1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5471" path="m0,142l407,0l407,5471l0,5328l0,142xe" fillcolor="maroon" stroked="f" o:allowincell="f" style="position:absolute;margin-left:224pt;margin-top:15.35pt;width:20.3pt;height:273.5pt;mso-wrap-style:none;v-text-anchor:middle">
                <v:fill o:detectmouseclick="t" type="solid" color2="#7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44800</wp:posOffset>
                </wp:positionH>
                <wp:positionV relativeFrom="paragraph">
                  <wp:posOffset>194945</wp:posOffset>
                </wp:positionV>
                <wp:extent cx="258445" cy="3474085"/>
                <wp:effectExtent l="6350" t="635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480" cy="347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7" h="5471">
                              <a:moveTo>
                                <a:pt x="0" y="142"/>
                              </a:moveTo>
                              <a:lnTo>
                                <a:pt x="407" y="0"/>
                              </a:lnTo>
                              <a:lnTo>
                                <a:pt x="407" y="5471"/>
                              </a:lnTo>
                              <a:lnTo>
                                <a:pt x="0" y="5328"/>
                              </a:lnTo>
                              <a:lnTo>
                                <a:pt x="0" y="142"/>
                              </a:lnTo>
                              <a:close/>
                            </a:path>
                          </a:pathLst>
                        </a:custGeom>
                        <a:noFill/>
                        <a:ln w="10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7,5471" path="m0,142l407,0l407,5471l0,5328l0,142xe" stroked="t" o:allowincell="f" style="position:absolute;margin-left:224pt;margin-top:15.35pt;width:20.3pt;height:273.5pt;mso-wrap-style:none;v-text-anchor:middle">
                <v:fill o:detectmouseclick="t" on="false"/>
                <v:stroke color="black" weight="108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9440</wp:posOffset>
                </wp:positionH>
                <wp:positionV relativeFrom="paragraph">
                  <wp:posOffset>312420</wp:posOffset>
                </wp:positionV>
                <wp:extent cx="2038350" cy="499745"/>
                <wp:effectExtent l="6350" t="6350" r="5715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499680"/>
                          <a:chOff x="0" y="0"/>
                          <a:chExt cx="2038320" cy="499680"/>
                        </a:xfrm>
                      </wpg:grpSpPr>
                      <wps:wsp>
                        <wps:cNvSpPr/>
                        <wps:spPr>
                          <a:xfrm>
                            <a:off x="0" y="20880"/>
                            <a:ext cx="2009880" cy="47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5" h="754">
                                <a:moveTo>
                                  <a:pt x="3096" y="754"/>
                                </a:moveTo>
                                <a:lnTo>
                                  <a:pt x="326" y="429"/>
                                </a:lnTo>
                                <a:lnTo>
                                  <a:pt x="0" y="156"/>
                                </a:lnTo>
                                <a:lnTo>
                                  <a:pt x="396" y="0"/>
                                </a:lnTo>
                                <a:lnTo>
                                  <a:pt x="3165" y="325"/>
                                </a:lnTo>
                                <a:lnTo>
                                  <a:pt x="3096" y="7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0"/>
                            <a:ext cx="2009880" cy="47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5" h="755">
                                <a:moveTo>
                                  <a:pt x="3095" y="755"/>
                                </a:moveTo>
                                <a:lnTo>
                                  <a:pt x="326" y="429"/>
                                </a:lnTo>
                                <a:lnTo>
                                  <a:pt x="0" y="157"/>
                                </a:lnTo>
                                <a:lnTo>
                                  <a:pt x="395" y="0"/>
                                </a:lnTo>
                                <a:lnTo>
                                  <a:pt x="3165" y="326"/>
                                </a:lnTo>
                                <a:lnTo>
                                  <a:pt x="3095" y="7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2pt;margin-top:24.6pt;width:160.5pt;height:39.35pt" coordorigin="2944,492" coordsize="3210,787">
                <v:shape id="shape_0" coordsize="3165,754" path="m3096,754l326,429l0,156l396,0l3165,325l3096,754xe" fillcolor="#b2b2b2" stroked="t" o:allowincell="f" style="position:absolute;left:2944;top:525;width:3164;height:753;mso-wrap-style:none;v-text-anchor:middle">
                  <v:fill o:detectmouseclick="t" type="solid" color2="#4d4d4d"/>
                  <v:stroke color="black" weight="10800" joinstyle="round" endcap="flat"/>
                  <w10:wrap type="none"/>
                </v:shape>
                <v:shape id="shape_0" coordsize="3165,755" path="m3095,755l326,429l0,157l395,0l3165,326l3095,755xe" fillcolor="white" stroked="t" o:allowincell="f" style="position:absolute;left:2989;top:492;width:3164;height:754;mso-wrap-style:none;v-text-anchor:middle">
                  <v:fill o:detectmouseclick="t" type="solid" color2="black"/>
                  <v:stroke color="black" weight="108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3.75pt;margin-top:5.5pt;width:122.35pt;height:9.9pt;mso-wrap-style:none;v-text-anchor:middle;rotation:7" type="_x0000_t136">
            <v:path textpathok="t"/>
            <v:textpath on="t" fitshape="t" string="STGO DE CUBA 874 KM" style="font-family:&quot;Arial Black&quot;;font-size:12pt"/>
            <v:fill o:detectmouseclick="t" type="solid" color2="white"/>
            <v:stroke color="black" weight="1260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1715</wp:posOffset>
                </wp:positionH>
                <wp:positionV relativeFrom="paragraph">
                  <wp:posOffset>61595</wp:posOffset>
                </wp:positionV>
                <wp:extent cx="2063115" cy="464820"/>
                <wp:effectExtent l="2540" t="0" r="127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3160" cy="464760"/>
                          <a:chOff x="0" y="0"/>
                          <a:chExt cx="2063160" cy="464760"/>
                        </a:xfrm>
                      </wpg:grpSpPr>
                      <wps:wsp>
                        <wps:cNvSpPr/>
                        <wps:spPr>
                          <a:xfrm rot="151800">
                            <a:off x="6480" y="68400"/>
                            <a:ext cx="201492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554">
                                <a:moveTo>
                                  <a:pt x="6" y="554"/>
                                </a:moveTo>
                                <a:lnTo>
                                  <a:pt x="2807" y="433"/>
                                </a:lnTo>
                                <a:lnTo>
                                  <a:pt x="3173" y="187"/>
                                </a:lnTo>
                                <a:lnTo>
                                  <a:pt x="2805" y="0"/>
                                </a:lnTo>
                                <a:lnTo>
                                  <a:pt x="0" y="122"/>
                                </a:lnTo>
                                <a:lnTo>
                                  <a:pt x="6" y="5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1800">
                            <a:off x="42840" y="43920"/>
                            <a:ext cx="201348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1" h="554">
                                <a:moveTo>
                                  <a:pt x="6" y="554"/>
                                </a:moveTo>
                                <a:lnTo>
                                  <a:pt x="2807" y="432"/>
                                </a:lnTo>
                                <a:lnTo>
                                  <a:pt x="3171" y="185"/>
                                </a:lnTo>
                                <a:lnTo>
                                  <a:pt x="2803" y="0"/>
                                </a:lnTo>
                                <a:lnTo>
                                  <a:pt x="0" y="121"/>
                                </a:lnTo>
                                <a:lnTo>
                                  <a:pt x="6" y="5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dddd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95pt;margin-top:8.35pt;width:161.45pt;height:29.6pt" coordorigin="3619,167" coordsize="3229,592">
                <v:shape id="shape_0" coordsize="3173,554" path="m6,554l2807,433l3173,187l2805,0l0,122l6,554xe" fillcolor="#b2b2b2" stroked="t" o:allowincell="f" style="position:absolute;left:3619;top:204;width:3172;height:553;mso-wrap-style:none;v-text-anchor:middle;rotation:3">
                  <v:fill o:detectmouseclick="t" type="solid" color2="#4d4d4d"/>
                  <v:stroke color="black" weight="10800" joinstyle="round" endcap="flat"/>
                  <w10:wrap type="none"/>
                </v:shape>
                <v:shape id="shape_0" coordsize="3171,554" path="m6,554l2807,432l3171,185l2803,0l0,121l6,554xe" fillcolor="#dddddd" stroked="t" o:allowincell="f" style="position:absolute;left:3676;top:166;width:3170;height:553;mso-wrap-style:none;v-text-anchor:middle;rotation:3">
                  <v:fill o:detectmouseclick="t" type="solid" color2="#222222"/>
                  <v:stroke color="black" weight="108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209.8pt;margin-top:7.05pt;width:115.15pt;height:8.8pt;mso-wrap-style:none;v-text-anchor:middle" type="_x0000_t136">
            <v:path textpathok="t"/>
            <v:textpath on="t" fitshape="t" string="MATANZAS 102 K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90140</wp:posOffset>
                </wp:positionH>
                <wp:positionV relativeFrom="paragraph">
                  <wp:posOffset>17145</wp:posOffset>
                </wp:positionV>
                <wp:extent cx="2052320" cy="435610"/>
                <wp:effectExtent l="6350" t="5715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2360" cy="435600"/>
                          <a:chOff x="0" y="0"/>
                          <a:chExt cx="2052360" cy="435600"/>
                        </a:xfrm>
                      </wpg:grpSpPr>
                      <wps:wsp>
                        <wps:cNvSpPr/>
                        <wps:spPr>
                          <a:xfrm>
                            <a:off x="0" y="19800"/>
                            <a:ext cx="201348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1" h="655">
                                <a:moveTo>
                                  <a:pt x="33" y="0"/>
                                </a:moveTo>
                                <a:lnTo>
                                  <a:pt x="2826" y="222"/>
                                </a:lnTo>
                                <a:lnTo>
                                  <a:pt x="3171" y="484"/>
                                </a:lnTo>
                                <a:lnTo>
                                  <a:pt x="2788" y="655"/>
                                </a:lnTo>
                                <a:lnTo>
                                  <a:pt x="0" y="430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2b2b2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0"/>
                            <a:ext cx="2014920" cy="41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656">
                                <a:moveTo>
                                  <a:pt x="38" y="0"/>
                                </a:moveTo>
                                <a:lnTo>
                                  <a:pt x="2826" y="224"/>
                                </a:lnTo>
                                <a:lnTo>
                                  <a:pt x="3173" y="484"/>
                                </a:lnTo>
                                <a:lnTo>
                                  <a:pt x="2788" y="656"/>
                                </a:lnTo>
                                <a:lnTo>
                                  <a:pt x="0" y="433"/>
                                </a:lnTo>
                                <a:lnTo>
                                  <a:pt x="3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8f8"/>
                          </a:solidFill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pt;margin-top:1.35pt;width:161.6pt;height:34.35pt" coordorigin="3764,27" coordsize="3232,687">
                <v:shape id="shape_0" coordsize="3171,655" path="m33,0l2826,222l3171,484l2788,655l0,430l33,0xe" fillcolor="#b2b2b2" stroked="t" o:allowincell="f" style="position:absolute;left:3764;top:58;width:3170;height:654;mso-wrap-style:none;v-text-anchor:middle">
                  <v:fill o:detectmouseclick="t" type="solid" color2="#4d4d4d"/>
                  <v:stroke color="black" weight="10800" joinstyle="round" endcap="flat"/>
                  <w10:wrap type="none"/>
                </v:shape>
                <v:shape id="shape_0" coordsize="3173,656" path="m38,0l2826,224l3173,484l2788,656l0,433l38,0xe" fillcolor="#f8f8f8" stroked="t" o:allowincell="f" style="position:absolute;left:3823;top:27;width:3172;height:655;mso-wrap-style:none;v-text-anchor:middle">
                  <v:fill o:detectmouseclick="t" type="solid" color2="#070707"/>
                  <v:stroke color="black" weight="108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209.75pt;margin-top:4.25pt;width:122.35pt;height:7.15pt;mso-wrap-style:none;v-text-anchor:middle;rotation:5" type="_x0000_t136">
            <v:path textpathok="t"/>
            <v:textpath on="t" fitshape="t" string="HOLGUIN 748 K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NFECCIONADO POR:      GONZALO VICARIA GUER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FUENTE:                                    INSTITUTO DE GEODESIA  Y  CART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i/>
          <w:i/>
          <w:lang w:val="en-US"/>
        </w:rPr>
      </w:pPr>
      <w:r>
        <w:rPr>
          <w:i/>
          <w:lang w:val="en-US"/>
        </w:rPr>
        <w:t>P IN A R    D E L   R I O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Footer"/>
        <w:tabs>
          <w:tab w:val="clear" w:pos="4252"/>
          <w:tab w:val="clear" w:pos="8504"/>
        </w:tabs>
        <w:rPr>
          <w:lang w:val="en-US"/>
        </w:rPr>
      </w:pPr>
      <w:r>
        <w:rPr>
          <w:lang w:val="en-US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595"/>
        <w:gridCol w:w="595"/>
        <w:gridCol w:w="596"/>
        <w:gridCol w:w="595"/>
        <w:gridCol w:w="596"/>
        <w:gridCol w:w="595"/>
        <w:gridCol w:w="595"/>
        <w:gridCol w:w="596"/>
        <w:gridCol w:w="595"/>
        <w:gridCol w:w="596"/>
        <w:gridCol w:w="595"/>
        <w:gridCol w:w="595"/>
        <w:gridCol w:w="596"/>
        <w:gridCol w:w="595"/>
        <w:gridCol w:w="596"/>
      </w:tblGrid>
      <w:tr>
        <w:trPr>
          <w:trHeight w:val="186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A            DE DISTANCIAS APROXIMADAS EN KM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DIGO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. DEL RIO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ANDINO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NTU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INAS DE MATAHAMBR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IÑALE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A PALM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AHIA HOND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ANDELARI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AN CRISTOBAL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OS PALACIO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NSOLACION DEL SUR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AN    LUI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AN JUAN Y MARTINEZ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GUANE</w:t>
            </w:r>
          </w:p>
        </w:tc>
      </w:tr>
      <w:tr>
        <w:trPr>
          <w:trHeight w:val="3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LA HABAN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0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ANZA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1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CLAR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5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NFUEGO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SPIRITU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1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C. DE AVIL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7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AGÜEY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5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TUNA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9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GUIN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7</w:t>
            </w:r>
          </w:p>
        </w:tc>
      </w:tr>
      <w:tr>
        <w:trPr>
          <w:trHeight w:val="2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YAMO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9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GO DE CUB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3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TANAMO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5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R DEL RIO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NDINO     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MANTUA     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M.MATAHAMBR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VIÑALES      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 PALMA   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</w:tr>
      <w:tr>
        <w:trPr>
          <w:trHeight w:val="2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HIA HOND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NDELARIA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 CRISTOBAL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S PALACIOS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S. DEL SU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N LUIS      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JUAN Y MAR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</w:tr>
      <w:tr>
        <w:trPr>
          <w:trHeight w:val="22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356" w:hRule="atLeast"/>
          <w:cantSplit w:val="true"/>
        </w:trPr>
        <w:tc>
          <w:tcPr>
            <w:tcW w:w="106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9705</wp:posOffset>
                </wp:positionH>
                <wp:positionV relativeFrom="paragraph">
                  <wp:posOffset>27305</wp:posOffset>
                </wp:positionV>
                <wp:extent cx="6511290" cy="29337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12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shtonsHand" w:hAnsi="AshtonsHand" w:cs="AshtonsHa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shtonsHand" w:ascii="AshtonsHand" w:hAnsi="AshtonsHand"/>
                                <w:b/>
                              </w:rPr>
                              <w:t>RECUERDA: SIEMPRE DEBES ESCOGER LA DISTANCIA MAS CORTA ENTRE DOS PUNTO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shtonsHand" w:hAnsi="AshtonsHand" w:cs="AshtonsHand"/>
                                <w:b/>
                                <w:b/>
                              </w:rPr>
                            </w:pPr>
                            <w:r>
                              <w:rPr>
                                <w:rFonts w:cs="AshtonsHand" w:ascii="AshtonsHand" w:hAnsi="AshtonsHand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7pt;height:23.1pt;mso-wrap-distance-left:9.05pt;mso-wrap-distance-right:9.05pt;mso-wrap-distance-top:0pt;mso-wrap-distance-bottom:0pt;margin-top:2.15pt;mso-position-vertical-relative:text;margin-left:-1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shtonsHand" w:hAnsi="AshtonsHand" w:cs="AshtonsHand"/>
                          <w:b/>
                          <w:b/>
                        </w:rPr>
                      </w:pPr>
                      <w:r>
                        <w:rPr>
                          <w:rFonts w:cs="AshtonsHand" w:ascii="AshtonsHand" w:hAnsi="AshtonsHand"/>
                          <w:b/>
                        </w:rPr>
                        <w:t>RECUERDA: SIEMPRE DEBES ESCOGER LA DISTANCIA MAS CORTA ENTRE DOS PUNTO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shtonsHand" w:hAnsi="AshtonsHand" w:cs="AshtonsHand"/>
                          <w:b/>
                          <w:b/>
                        </w:rPr>
                      </w:pPr>
                      <w:r>
                        <w:rPr>
                          <w:rFonts w:cs="AshtonsHand" w:ascii="AshtonsHand" w:hAnsi="AshtonsHand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5"/>
        <w:jc w:val="center"/>
        <w:rPr>
          <w:i/>
          <w:i/>
        </w:rPr>
      </w:pPr>
      <w:r>
        <w:rPr>
          <w:i/>
        </w:rPr>
        <w:t>LA   H A B A N A</w:t>
      </w:r>
    </w:p>
    <w:p>
      <w:pPr>
        <w:pStyle w:val="Footer"/>
        <w:tabs>
          <w:tab w:val="clear" w:pos="4252"/>
          <w:tab w:val="clear" w:pos="8504"/>
        </w:tabs>
        <w:rPr>
          <w:i/>
          <w:i/>
          <w:sz w:val="16"/>
        </w:rPr>
      </w:pPr>
      <w:r>
        <w:rPr>
          <w:i/>
          <w:sz w:val="1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425"/>
        <w:gridCol w:w="425"/>
        <w:gridCol w:w="567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560"/>
        <w:gridCol w:w="426"/>
        <w:gridCol w:w="426"/>
        <w:gridCol w:w="426"/>
        <w:gridCol w:w="426"/>
        <w:gridCol w:w="426"/>
        <w:gridCol w:w="426"/>
        <w:gridCol w:w="427"/>
      </w:tblGrid>
      <w:tr>
        <w:trPr>
          <w:trHeight w:val="1607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BLA DE DISTANCIA APROXIMADA EN KILOMETR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DIG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AB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RTEMIS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LQUIZA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ATABA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AU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EJUC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AIMIT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GUANAJ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GÜIN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GUIRA DE MELE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JARU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DRUG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RIE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ELENA DEL SU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UEVA PA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QUIVIC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AN ANT. DE LOS BAÑO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AN JOSE DE LAS LAJ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AN NICOLAS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ANTA CRUZ DEL NORTE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100"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P.  DEL RÍ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ANZ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. CLA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FG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.  SPÍRIT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.  DE AV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0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AGÜE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AS TUN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OLGUÍ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YAM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.  DE CUB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TM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LA HABANA </w:t>
            </w:r>
            <w:r>
              <w:rPr>
                <w:b/>
                <w:sz w:val="12"/>
              </w:rPr>
              <w:t>(*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RTEMIS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LQUIZA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TABA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UT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JUC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IMI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UANAJA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üin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üira de Mel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ARU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MADRUGA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RIE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ELENA DEL  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UEVA  PA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UIVICÁ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tLeast" w:line="100" w:before="40" w:after="40"/>
              <w:rPr/>
            </w:pPr>
            <w:r>
              <w:rPr/>
              <w:t>S.A.DE L.BAÑ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tLeast" w:line="100" w:before="40" w:after="40"/>
              <w:rPr/>
            </w:pPr>
            <w:r>
              <w:rPr/>
              <w:t>S.J.DE LAS LAJ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tLeast" w:line="100" w:before="40" w:after="40"/>
              <w:rPr/>
            </w:pPr>
            <w:r>
              <w:rPr/>
              <w:t>SAN NICOLÁ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 xml:space="preserve">S. CRUZ DEL N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-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jc w:val="center"/>
        <w:rPr>
          <w:b w:val="false"/>
          <w:b w:val="false"/>
          <w:sz w:val="40"/>
        </w:rPr>
      </w:pPr>
      <w:r>
        <w:rPr>
          <w:b w:val="false"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center"/>
        <w:rPr>
          <w:i/>
          <w:i/>
        </w:rPr>
      </w:pPr>
      <w:r>
        <w:rPr>
          <w:i/>
        </w:rPr>
        <w:t>M  A  T  A  N  Z  A  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9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39"/>
        <w:gridCol w:w="539"/>
      </w:tblGrid>
      <w:tr>
        <w:trPr>
          <w:trHeight w:val="140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A                  DE       DISTANCIAS APROXIMADAS EN    KILOMETRO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DIG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TANZ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ARDEN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ARADE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R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L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ER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OVELLA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. BETANCOUR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IMONA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NION DE REY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LAY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JAGÜEY GRAND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ALIMET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OS ARABO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40"/>
              <w:rPr/>
            </w:pPr>
            <w:r>
              <w:rPr/>
              <w:t>LA HABAN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PINAR DEL RI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SANTA CLAR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CIENFUEGO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S. SPIRITU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CIEGO DE AVIL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CAMAGUE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LAS TUN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HOLGUI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BAYAM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STGO DE CUB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GUANTANAM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MATANZ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CARDENAS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VARADERO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MART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 xml:space="preserve">COLON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PERI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JOVELLANO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P. BETANCOUR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LIMONA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UNION DE REY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PLAYA LARG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JAGÜEY GRAND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CALIMET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LOS ARABO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10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Footer"/>
        <w:tabs>
          <w:tab w:val="clear" w:pos="4252"/>
          <w:tab w:val="clear" w:pos="8504"/>
        </w:tabs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i/>
          <w:i/>
          <w:spacing w:val="20"/>
        </w:rPr>
      </w:pPr>
      <w:r>
        <w:rPr>
          <w:i/>
          <w:spacing w:val="20"/>
        </w:rPr>
        <w:t>V I L L A     C L A R A</w:t>
      </w:r>
    </w:p>
    <w:p>
      <w:pPr>
        <w:pStyle w:val="Footer"/>
        <w:tabs>
          <w:tab w:val="clear" w:pos="4252"/>
          <w:tab w:val="clear" w:pos="8504"/>
        </w:tabs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975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39"/>
      </w:tblGrid>
      <w:tr>
        <w:trPr>
          <w:trHeight w:val="140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A                  DE       DISTANCIAS APROXIMADAS EN    KILOMETRO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DIG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ANTA                     C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</w:rPr>
              <w:t>CORRALILL</w:t>
            </w:r>
            <w:r>
              <w:rPr>
                <w:b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QUEMADO  DE  GÜI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AGUA  LA  GRAND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CRUCIJA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MAJUAN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AIBARI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EMEDI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LACET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IFUE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ANTO   DOMIN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ANCHUELO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MANICARAGU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INAR DEL RI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HABAN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ANZ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NFUEGO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SPIRITU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GO DE AVIL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AGUE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TUN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GUI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YAM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GO DE CUB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TANAM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ANTA CLAR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RRALILLO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EM. DE GÜINES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GUA la GRAND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NCRUCIJADA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CAMAJUANI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IBARIE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EDIO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CET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FUENT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O DOMIN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NCHUEL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ICARAGU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39" w:hRule="atLeast"/>
          <w:cantSplit w:val="true"/>
        </w:trPr>
        <w:tc>
          <w:tcPr>
            <w:tcW w:w="97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i/>
          <w:i/>
          <w:spacing w:val="144"/>
        </w:rPr>
      </w:pPr>
      <w:r>
        <w:rPr>
          <w:i/>
          <w:spacing w:val="144"/>
        </w:rPr>
        <w:t>CIENFUEGOS</w:t>
      </w:r>
    </w:p>
    <w:p>
      <w:pPr>
        <w:pStyle w:val="Normal"/>
        <w:rPr>
          <w:i/>
          <w:i/>
          <w:spacing w:val="144"/>
        </w:rPr>
      </w:pPr>
      <w:r>
        <w:rPr>
          <w:i/>
          <w:spacing w:val="144"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426"/>
        <w:gridCol w:w="708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214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A DE DISTANCIAS APROXIMADAS EN KILOMETRO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DIGO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IENFUEG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GUADA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DE PASAJERO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OD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ALMI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AJ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RUC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UMANAYAGU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BREUS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INAR DEL RI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HABAN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ANZ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CLAR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SPIRITU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GO. DE AVIL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AGÜE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6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TUN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GUI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8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YAM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G. DE CUB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TANAM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1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NFUEGO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 DE PASAJERO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D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MIR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J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UC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MANAYAGU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REU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25" w:hRule="atLeast"/>
          <w:cantSplit w:val="true"/>
        </w:trPr>
        <w:tc>
          <w:tcPr>
            <w:tcW w:w="9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i/>
          <w:i/>
          <w:spacing w:val="60"/>
        </w:rPr>
      </w:pPr>
      <w:r>
        <w:rPr>
          <w:i/>
          <w:spacing w:val="60"/>
        </w:rPr>
        <w:t>SANCTI    SPIRITUS</w:t>
      </w:r>
    </w:p>
    <w:p>
      <w:pPr>
        <w:pStyle w:val="Normal"/>
        <w:rPr>
          <w:i/>
          <w:i/>
          <w:spacing w:val="60"/>
        </w:rPr>
      </w:pPr>
      <w:r>
        <w:rPr>
          <w:i/>
          <w:spacing w:val="60"/>
        </w:rPr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67"/>
        <w:gridCol w:w="709"/>
        <w:gridCol w:w="850"/>
        <w:gridCol w:w="851"/>
        <w:gridCol w:w="850"/>
        <w:gridCol w:w="851"/>
        <w:gridCol w:w="850"/>
        <w:gridCol w:w="851"/>
        <w:gridCol w:w="851"/>
      </w:tblGrid>
      <w:tr>
        <w:trPr>
          <w:trHeight w:val="180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A DE DISTANCIAS APROXIMADAS EN KILOMETR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DIG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. SPIRIT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YAGUAJ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JATIBONI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AGUAS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ABAIGUA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FOMEN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RINIDA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A SIERP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AR DEL 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HAB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ANZ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CL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NFUEG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GO DE AVI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AGÜ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TUN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GU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YA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G. DE CUB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TANAM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CTI SPIRITU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GUAJA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TIBONI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UASC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BAIGUA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MEN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INIDA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SIER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Heading5"/>
        <w:jc w:val="center"/>
        <w:rPr>
          <w:i/>
          <w:i/>
        </w:rPr>
      </w:pPr>
      <w:r>
        <w:rPr>
          <w:i/>
        </w:rPr>
        <w:t>CIEGO DE AVILA</w:t>
      </w:r>
    </w:p>
    <w:p>
      <w:pPr>
        <w:pStyle w:val="Footer"/>
        <w:tabs>
          <w:tab w:val="clear" w:pos="4252"/>
          <w:tab w:val="clear" w:pos="8504"/>
        </w:tabs>
        <w:rPr>
          <w:i/>
          <w:i/>
          <w:sz w:val="10"/>
        </w:rPr>
      </w:pPr>
      <w:r>
        <w:rPr>
          <w:i/>
          <w:sz w:val="10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426"/>
        <w:gridCol w:w="567"/>
        <w:gridCol w:w="567"/>
        <w:gridCol w:w="567"/>
        <w:gridCol w:w="567"/>
        <w:gridCol w:w="567"/>
        <w:gridCol w:w="567"/>
        <w:gridCol w:w="567"/>
        <w:gridCol w:w="708"/>
        <w:gridCol w:w="567"/>
        <w:gridCol w:w="709"/>
      </w:tblGrid>
      <w:tr>
        <w:trPr>
          <w:trHeight w:val="1583" w:hRule="atLeast"/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A DE DISTANCIAS APROXIMADAS EN KILOMETRO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DIG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IEGO  DE  AVI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HAMB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OR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OLIV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RIME-RO  DE  ENE-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IRO REDOND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FLORENC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JAGU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ENEZUE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ARAGUA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INAR DEL RI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HABAN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ANZ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CLAR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NFUEGO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SPIRITU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AGUE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TUN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GUI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YAM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GO DE CUB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TANAM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GO DE AVIL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MB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ORON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LIV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IM. DE ENERO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RO REDOND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ENC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JAGU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EZUEL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ARAGU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Heading5"/>
        <w:jc w:val="center"/>
        <w:rPr>
          <w:i/>
          <w:i/>
          <w:spacing w:val="46"/>
          <w:sz w:val="14"/>
        </w:rPr>
      </w:pPr>
      <w:r>
        <w:rPr>
          <w:i/>
          <w:spacing w:val="46"/>
          <w:sz w:val="14"/>
        </w:rPr>
      </w:r>
    </w:p>
    <w:p>
      <w:pPr>
        <w:pStyle w:val="Heading5"/>
        <w:jc w:val="center"/>
        <w:rPr>
          <w:i/>
          <w:i/>
          <w:spacing w:val="46"/>
        </w:rPr>
      </w:pPr>
      <w:r>
        <w:rPr>
          <w:i/>
          <w:spacing w:val="46"/>
        </w:rPr>
        <w:t>C A M A G U E Y</w:t>
      </w:r>
    </w:p>
    <w:p>
      <w:pPr>
        <w:pStyle w:val="Normal"/>
        <w:rPr>
          <w:i/>
          <w:i/>
          <w:spacing w:val="46"/>
        </w:rPr>
      </w:pPr>
      <w:r>
        <w:rPr>
          <w:i/>
          <w:spacing w:val="46"/>
        </w:rPr>
      </w:r>
    </w:p>
    <w:p>
      <w:pPr>
        <w:pStyle w:val="Footer"/>
        <w:tabs>
          <w:tab w:val="clear" w:pos="4252"/>
          <w:tab w:val="clear" w:pos="8504"/>
        </w:tabs>
        <w:rPr>
          <w:sz w:val="14"/>
        </w:rPr>
      </w:pPr>
      <w:r>
        <w:rPr>
          <w:sz w:val="14"/>
        </w:rPr>
        <w:t xml:space="preserve">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6"/>
        <w:gridCol w:w="567"/>
        <w:gridCol w:w="567"/>
        <w:gridCol w:w="567"/>
        <w:gridCol w:w="567"/>
        <w:gridCol w:w="567"/>
        <w:gridCol w:w="567"/>
        <w:gridCol w:w="567"/>
        <w:gridCol w:w="567"/>
        <w:gridCol w:w="708"/>
        <w:gridCol w:w="567"/>
        <w:gridCol w:w="567"/>
        <w:gridCol w:w="567"/>
        <w:gridCol w:w="709"/>
      </w:tblGrid>
      <w:tr>
        <w:trPr>
          <w:trHeight w:val="158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A DE DISTANCIAS APROXIMADAS EN KILOMETRO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DIG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AMAGÜE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ESPED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SMERAL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UBIT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IN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UEVITA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GUAIMA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IBANICU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FLORID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VERTIENT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JIMAGUAY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AJA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ANTA CRUZ DEL  SU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INAR DEL RI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HABAN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ANZ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CLAR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NFUEGO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CTI SPIRIT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GO DE AVIL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TUN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GUI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YAM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GO DE CUB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TANAM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AGUE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M DE CESPEDES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SMERALDA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BIT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INAS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EVITA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IMAR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BANIC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D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TIENTE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MAGUAY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JAS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CRUZ DEL SUR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353" w:hRule="atLeast"/>
          <w:cantSplit w:val="true"/>
        </w:trPr>
        <w:tc>
          <w:tcPr>
            <w:tcW w:w="100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center"/>
        <w:rPr>
          <w:i/>
          <w:i/>
        </w:rPr>
      </w:pPr>
      <w:r>
        <w:rPr>
          <w:i/>
        </w:rPr>
        <w:t>L A S    T U N A 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8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"/>
        <w:gridCol w:w="709"/>
        <w:gridCol w:w="850"/>
        <w:gridCol w:w="851"/>
        <w:gridCol w:w="850"/>
        <w:gridCol w:w="851"/>
        <w:gridCol w:w="850"/>
        <w:gridCol w:w="851"/>
        <w:gridCol w:w="861"/>
      </w:tblGrid>
      <w:tr>
        <w:trPr>
          <w:trHeight w:val="180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A DE DISTANCIAS APROXIMADAS EN KILOMETR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DIG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LAS TUNA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NAT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UERTO  PAD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JESUS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ENENDE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JIBACO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JOBAB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LOMBIA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MANCI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INAR DEL R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HABA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ANZ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CLA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NFUEG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CTI  SPIRIT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GO DE AVI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AGUE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GU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YAM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IAGO DE CUB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TANAM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TUN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AT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ERTO PAD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SUS MENENDE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JIBACO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BAB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MB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ANC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  <w:tr>
        <w:trPr>
          <w:trHeight w:val="419" w:hRule="atLeast"/>
          <w:cantSplit w:val="true"/>
        </w:trPr>
        <w:tc>
          <w:tcPr>
            <w:tcW w:w="9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Heading5"/>
        <w:jc w:val="center"/>
        <w:rPr>
          <w:i/>
          <w:i/>
        </w:rPr>
      </w:pPr>
      <w:r>
        <w:rPr>
          <w:i/>
        </w:rPr>
        <w:t>H O L G U I N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42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709"/>
        <w:gridCol w:w="708"/>
        <w:gridCol w:w="709"/>
        <w:gridCol w:w="709"/>
      </w:tblGrid>
      <w:tr>
        <w:trPr>
          <w:trHeight w:val="158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IAS APROXIMADAS EN KILOMETR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DIG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HOLGUI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AFAEL FREY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GIB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UENAVEN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ACOC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RBANO  NORI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AGUANO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AN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ANTIL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UE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YAR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AYO  MAMB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AGUA  DE  TANAM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O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INAR DEL R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HABA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ANZ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CLA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NFUEG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SPIRIT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GO DE AVI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AGÜE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TUN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YAM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GO DE CUB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TANAM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GU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FAEL FREYRE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IBAR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ENAVENTU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COCU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RBANO NOR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GUAN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IL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ET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AR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YO MAMB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DE TANAM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Heading5"/>
        <w:jc w:val="center"/>
        <w:rPr>
          <w:i/>
          <w:i/>
        </w:rPr>
      </w:pPr>
      <w:r>
        <w:rPr>
          <w:i/>
        </w:rPr>
      </w:r>
    </w:p>
    <w:p>
      <w:pPr>
        <w:pStyle w:val="Heading5"/>
        <w:jc w:val="center"/>
        <w:rPr>
          <w:i/>
          <w:i/>
        </w:rPr>
      </w:pPr>
      <w:r>
        <w:rPr>
          <w:i/>
        </w:rPr>
        <w:t>G  R  A  N  M  A</w:t>
      </w:r>
    </w:p>
    <w:p>
      <w:pPr>
        <w:pStyle w:val="Normal"/>
        <w:rPr>
          <w:i/>
          <w:i/>
          <w:sz w:val="10"/>
        </w:rPr>
      </w:pPr>
      <w:r>
        <w:rPr>
          <w:i/>
          <w:sz w:val="10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07"/>
        <w:gridCol w:w="608"/>
        <w:gridCol w:w="607"/>
        <w:gridCol w:w="608"/>
        <w:gridCol w:w="607"/>
        <w:gridCol w:w="608"/>
        <w:gridCol w:w="607"/>
        <w:gridCol w:w="608"/>
        <w:gridCol w:w="607"/>
        <w:gridCol w:w="608"/>
        <w:gridCol w:w="607"/>
        <w:gridCol w:w="608"/>
        <w:gridCol w:w="607"/>
        <w:gridCol w:w="608"/>
      </w:tblGrid>
      <w:tr>
        <w:trPr>
          <w:trHeight w:val="1408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A DE DISTANCIAS APROXIMADAS EN KILOMETRO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DIGO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AYAM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RIO  CAUT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AUTO  CRIST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JIGUAN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YAR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NZANILLO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AMPECHUEL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EDIA  LUN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IQUER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ILON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ARTOLOME  MA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UEY ARRIB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GUIS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INAR DEL RI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HABAN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ANZA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CLAR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NFUEGO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SPIRITU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GO de AVIL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AGUEY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TUNA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GUI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GO DE CUB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TANAM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YAM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IO CAUTO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UTO CRISTO 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IGUANI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ARA     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ZANILL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PECHUEL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DIA LUN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QUER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LON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 MASO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EY ARRIB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IS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i/>
          <w:i/>
        </w:rPr>
      </w:pPr>
      <w:r>
        <w:rPr>
          <w:i/>
        </w:rPr>
      </w:r>
    </w:p>
    <w:p>
      <w:pPr>
        <w:pStyle w:val="Heading5"/>
        <w:jc w:val="center"/>
        <w:rPr>
          <w:i/>
          <w:i/>
        </w:rPr>
      </w:pPr>
      <w:r>
        <w:rPr>
          <w:i/>
        </w:rPr>
        <w:t>SANTIAGO  DE  CUB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25"/>
        <w:gridCol w:w="709"/>
        <w:gridCol w:w="709"/>
        <w:gridCol w:w="850"/>
        <w:gridCol w:w="851"/>
        <w:gridCol w:w="850"/>
        <w:gridCol w:w="851"/>
        <w:gridCol w:w="850"/>
        <w:gridCol w:w="851"/>
        <w:gridCol w:w="861"/>
      </w:tblGrid>
      <w:tr>
        <w:trPr>
          <w:trHeight w:val="1785" w:hRule="atLeast"/>
          <w:cantSplit w:val="true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BLA DE DISTANCIAS APROXIMADAS EN KILOMETR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DIG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ANTIAGO  DE CUB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NTRAMAES-T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AN  LU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EGUNDO  FREN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ONGO   LA         MAY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PALMA            SORIA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TERCER        FRENT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GUAMA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INAR DEL R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HABA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ANZ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CLA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NFUEG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CTI SPIRIT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GO DE AVI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AGÜE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3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TUN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9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GU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YAM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TANAM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GO DE CUB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MAEST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L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LUI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GUNDO FREN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NGO-LA MAY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LMA SORIAN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CER FREN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MA-CHIVIRIC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Heading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jc w:val="center"/>
        <w:rPr>
          <w:b/>
          <w:b/>
          <w:i/>
          <w:i/>
        </w:rPr>
      </w:pPr>
      <w:r>
        <w:rPr>
          <w:b/>
          <w:i/>
        </w:rPr>
        <w:t>G U A N T A N A M O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25"/>
        <w:gridCol w:w="709"/>
        <w:gridCol w:w="778"/>
        <w:gridCol w:w="851"/>
        <w:gridCol w:w="850"/>
        <w:gridCol w:w="850"/>
        <w:gridCol w:w="850"/>
        <w:gridCol w:w="851"/>
        <w:gridCol w:w="850"/>
        <w:gridCol w:w="641"/>
        <w:gridCol w:w="708"/>
      </w:tblGrid>
      <w:tr>
        <w:trPr>
          <w:trHeight w:val="1821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STANCIAS APROXIMADAS EN KILOMETR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ODIG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GUANTANAMO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EL SALVAD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YATERAS-PALENQU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BARACO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ISI LA MAQUI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IMI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SAN  ANTONIO DEL  S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MANUEL TAMES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CAIMANE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NICETO   PEREZ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PINAR DEL RI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 HABA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ANZ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TA CLA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NFUEGO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. SPIRITU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EGO DE AVI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MAGÜE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S TUN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LGUI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YAM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GO. DE CUB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UANTANAM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 SALVADO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ATERAS PALENQU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ACO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ISI - LA MAQUIN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IA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N ANT. DEL SU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 TAM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IMANER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ICETO PEREZ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276" w:right="193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w-Spots">
    <w:charset w:val="00"/>
    <w:family w:val="auto"/>
    <w:pitch w:val="variable"/>
  </w:font>
  <w:font w:name="Arial Black">
    <w:charset w:val="01"/>
    <w:family w:val="roman"/>
    <w:pitch w:val="default"/>
  </w:font>
  <w:font w:name="Arial Black">
    <w:charset w:val="00"/>
    <w:family w:val="swiss"/>
    <w:pitch w:val="variable"/>
  </w:font>
  <w:font w:name="AshtonsHan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w-Spots" w:hAnsi="Cow-Spots" w:cs="Cow-Spots"/>
      <w:b/>
      <w:sz w:val="40"/>
    </w:rPr>
  </w:style>
  <w:style w:type="paragraph" w:styleId="TextBody">
    <w:name w:val="Body Text"/>
    <w:basedOn w:val="Normal"/>
    <w:pPr>
      <w:jc w:val="both"/>
    </w:pPr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independiente3">
    <w:name w:val="Texto independiente 3"/>
    <w:basedOn w:val="Normal"/>
    <w:qFormat/>
    <w:pPr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21:46:00Z</dcterms:created>
  <dc:creator>E.C.T.A</dc:creator>
  <dc:description/>
  <cp:keywords/>
  <dc:language>en-US</dc:language>
  <cp:lastModifiedBy>ivonne</cp:lastModifiedBy>
  <cp:lastPrinted>1999-09-22T11:36:00Z</cp:lastPrinted>
  <dcterms:modified xsi:type="dcterms:W3CDTF">2012-08-15T21:46:00Z</dcterms:modified>
  <cp:revision>2</cp:revision>
  <dc:subject/>
  <dc:title>TRANSPORTE AGROPECUARIO</dc:title>
</cp:coreProperties>
</file>